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SPECCHIO DI DISTRIBUZIONE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ENTI - COMAND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N.</w:t>
            </w:r>
          </w:p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C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N.</w:t>
            </w:r>
          </w:p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SEGRETARIATO GENERALE DELLA PRESIDENZ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ELLA REPUBBLICA ITALI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Ufficio Affari Militari 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ESIDENZA DEL CONSIGLIO DEI MINI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 Ufficio del Consigliere Militare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Gabinetto del Minis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TATO MAGGIORE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V Repar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fficio del Segretario Gener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ENTRO ALTI STUDI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FORZE OPERATIVE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TATO MAGGIORE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eparto Sostegno Logistic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GENERALE ARMA DEI CARABINI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GENERALE GUARDIA DI FINA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COMANDO REGIONE MILITARE NOR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REGIONE MILITARE CEN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A CAPIT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REGIONE MILITARE SU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MILITARE AUTONOMO SICILI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MILITARE AUTONOMO SARDEG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FORZE DI PROIE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TRUPPE ALP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° COMANDO DELLE FORZE DI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° COMANDO DELLE FORZE DI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I SUPPORTI DELLE FORZE OPERATIVE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DELLE SCUOLE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DELLE ARMI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FFICIO DEL GENERALE INCARICATO DELLE FUNZIONI DI CAPO DEL CORPO DEGLI INGEGNER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A MARI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’AERONAU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egli Armamenti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Direzione Generale degli Impianti e dei Mezzi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per l’Assistenza al Volo, per la Difesa Aerea 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 le Telecomunicazion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i Commissariat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el Demanio e dei Materiali del Gen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AREA LOGISTICA NOR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AREA LOGISTICA SU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I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0</Characters>
  <CharactersWithSpaces>155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2:19:00Z</dcterms:created>
  <dc:creator>Uff. Mat. Mot.</dc:creator>
  <dc:description/>
  <dc:language>en-US</dc:language>
  <cp:lastModifiedBy/>
  <cp:lastPrinted>1998-07-15T13:24:00Z</cp:lastPrinted>
  <dcterms:modified xsi:type="dcterms:W3CDTF">1998-07-15T13:24:00Z</dcterms:modified>
  <cp:revision>3</cp:revision>
  <dc:subject/>
  <dc:title>SPECCHIO DI DISTRIBU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